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74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ZU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SX-R10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7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1/01/200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8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Arial" w:ascii="Calibri" w:hAnsi="Calibri"/>
              </w:rPr>
              <w:t>875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10 August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1:00Z</dcterms:created>
  <dc:creator>Mark Terrell</dc:creator>
  <dc:description/>
  <cp:keywords/>
  <dc:language>en-US</dc:language>
  <cp:lastModifiedBy>Wallace Kevin</cp:lastModifiedBy>
  <cp:lastPrinted>2010-08-09T10:11:00Z</cp:lastPrinted>
  <dcterms:modified xsi:type="dcterms:W3CDTF">2015-04-30T01:59:00Z</dcterms:modified>
  <cp:revision>3</cp:revision>
  <dc:subject/>
  <dc:title>Specialist and Enthusiast Vehicles Scheme (SEVS) Ruling</dc:title>
</cp:coreProperties>
</file>