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55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IRON HORS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LAW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5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8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Arial" w:ascii="Calibri" w:hAnsi="Calibri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04 May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1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1:32:00Z</dcterms:modified>
  <cp:revision>3</cp:revision>
  <dc:subject/>
  <dc:title>Specialist and Enthusiast Vehicles Scheme (SEVS) Ruling</dc:title>
</cp:coreProperties>
</file>