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14210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33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G BEAR CHOPPER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LED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TREET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1998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URRENT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Variants: 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Entry No: 834/00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03 February 2010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2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1:20:00Z</dcterms:modified>
  <cp:revision>4</cp:revision>
  <dc:subject/>
  <dc:title>Specialist and Enthusiast Vehicles Scheme (SEVS) Ruling</dc:title>
</cp:coreProperties>
</file>