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866515" cy="639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u w:val="single"/>
        </w:rPr>
        <w:br w:type="textWrapping" w:clear="all"/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825/01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MW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1200 G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1200 G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04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URRENT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Variants: R1200GS, R1200GS Adventure, HP2 Sports, R1200R, MegaMoto, R1200RT, R1200ST, R1200GS HP, R1200S.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    4  November 2010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4:00Z</dcterms:created>
  <dc:creator>Mark Terrell</dc:creator>
  <dc:description/>
  <cp:keywords/>
  <dc:language>en-US</dc:language>
  <cp:lastModifiedBy>Wallace Kevin</cp:lastModifiedBy>
  <cp:lastPrinted>2003-11-20T16:48:00Z</cp:lastPrinted>
  <dcterms:modified xsi:type="dcterms:W3CDTF">2015-04-30T01:17:00Z</dcterms:modified>
  <cp:revision>4</cp:revision>
  <dc:subject/>
  <dc:title>Specialist and Enthusiast Vehicles Scheme (SEVS) Ruling</dc:title>
</cp:coreProperties>
</file>